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najem agregatów prądotwórczych </w:t>
              <w:br/>
              <w:t>z dodatkowymi zbiornikami paliwa i agregatami w trybie „backup” oraz odbiór ścieków, usługi porządkowe, dostawa wody dla kontenerów sanitarnych na obozowisku Trzebień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7/26/PN/2025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Pundor Dominika</cp:lastModifiedBy>
  <cp:lastPrinted>2016-10-13T08:59:00Z</cp:lastPrinted>
  <dcterms:modified xsi:type="dcterms:W3CDTF">2025-06-05T07:06:00Z</dcterms:modified>
  <cp:revision>5</cp:revision>
  <dc:subject/>
  <dc:title/>
</cp:coreProperties>
</file>